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(1)                                                  SE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d - a Str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d [-n] [-V] [--quiet] [--silent] [--version] [-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e script] [--expression=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f script-file] [--file=scrip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script-if-no-other-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d  is  a stream editor.  A stream editor is used t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basic text transformations on an input stream (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input from a pipeline).  While in some way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ditor which permits scripted edits (such as  ed), 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 by  making  only one pass over the input(s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ly more efficient.  But it is sed's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text in a pipeline which particular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rom other types of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d  may be  invoked  with  the  following 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out the version of sed that is being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pyright notice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help Print a usage  message  briefly  summariz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options and the bug-report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sed will print out the pattern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nd  of  each cycle through the scrip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disable this automatic  printing, and 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only  produce  output when explicitly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the 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expression=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the commands in script to the set 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run while process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roject              1998-05-07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(1)                                                  SE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scrip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file=scrip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the commands contained in the file scrip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et of commands to be run  while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no  -e,-f,--expression, or --file options ar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-line, then the first non-option  argume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is taken to be the script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command-line parameters remain after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 these  parameters  are interpreted a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s to be processed.  A file name of -  re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andard  input stream.  The standard input wi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ed if no file name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just a brief synopsis of sed commands to serv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minder to those who already know sed; other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(such as the texinfo document) must be consul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-address ``command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for b and 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ment extends until the next newline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a -e script fra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     The closing bracket of a { }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- or One- addr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Print the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 Append text, which has each embedded  newline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eded by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 Insert  text,  which has each embedded newlin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eded by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Immediately quit the sed script without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more input,  except that if auto-pri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bled the current pattern spac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 text read fro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roject              1998-05-07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(1)                                                  SE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hich accept addres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   Begin a block of commands (end with a 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nch to label; if label is omitted, branch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s/// has done a successful substitution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ast input line was read and since the las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, then branch to label; if label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nch to end of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 Replace  the  selected  lines  with text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mbedded newline preceeded by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Delete pattern space.  Start nex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Delete up to the first embedded newline in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n  space.   Start  next  cycle, but ski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input if there is still data in  the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H    Copy/append pattern space to hol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G    Copy/append hold space to patter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Exchange  the  contents  of  the  hold 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List out the current line in a ``visually un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s''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N    Read/append the next line of input in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Print the current patter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Print up to the first embedded newline of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 patter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/regexp/replacem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 to match regexp against the patter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uccessful, replace that  portion  matc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ment.   The replacement may contain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al character &amp; to refer to that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  space  which  matched,  and 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s \1 through \9 to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sub-expressions in the reg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filename  Write  the current pattern space to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roject              1998-05-07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(1)                                                  SE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/source/d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iterate the characters in the  pattern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ppear in source to the correspond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 in 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d commands can be given with no address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will be executed for all input lines;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in which case the command will only 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input  lines  which match   that address; or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, in which case the command will be execu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input  lines which match the inclusive rang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from the first address and continuing to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d  address.   Three things to note about address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is addr1,addr2 (i.e., the addresses  are 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d  by  a  comma);  the  line which addr1 match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 accepted, even if addr2 selects an earlier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if  addr2  is a regexp, it will not be tes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that addr1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address (or address-range), and before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,  a !  may be inserted, which specifies tha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shall only be executed if the  address  (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)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ddress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Match only the specifi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~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 every step'th line starting with l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sed -n 1~2p''  will  print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d-numbered  lines  in  the  input stre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2~5 will match every fifth  lin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second.  (This is a GNU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Match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egex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lines matching the regular expression reg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regex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lines matching the regular expression reg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may be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.2  BREs  should  be  supported, but they aren'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ly yet.  The \n  sequence  in  a  regula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 the  newline  character.  There are also som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.  [XXX FIXME: more needs to be  said.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  least,   a  reference  to another  documen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what is supported should be giv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roject              1998-05-07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(1)                                                  SE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sed supports a \&lt;newline&gt; sequence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 expressions, the replacement part of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) command, and in  the  source  and  dest  parts  of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iterate  (y)  command.   The  \ is str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(1), ed(1), expr(1), emacs(1), perl(1),  tr(1),  vi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x(5) [well, one ought to be written... XXX], sed.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various books on sed, the sed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ttp://www.wollery.demon.co.uk/sedtut10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ptug.org/sed/sedfaq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bug reports to bug-gnu-utils@gnu.org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word ``sed'' somewhere in the ``Subject: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roject              1998-05-07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