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tr': Translate, squeeze, and/or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[OPTION]... SET1 [SET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usage message listing all available options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ersion number, then exi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' copies standard input to standard output, perform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nslate, and optionally squeeze repeate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queeze repea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e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ete characters, then squeeze repeated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1 and (if given) SET2 arguments define ordered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eferred to below as SET1 and SET2.  These se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input that `tr' operates on.  The `--compl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`-c') option replaces SET1 with its complement (all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in SE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et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SET1 and SET2 arguments resembles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; however, they are not regular expressio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characters.  Most characters simply represent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, but the strings can contain the shorthan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.  Some of them can be used only in SET1 or SET2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e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slash followed by a character not listed below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J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O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with the value given by OOO, which is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ation `M-N' expands to all of the characters from 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 in ascending order.  M should collate before N;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results.  As an example, `0-9'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123456789'.  Although GNU `tr' does not support the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that uses square brackets to enclose ranges,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at format will still work as long as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RING1 correspond to identical brackets in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ation `[C*N]' in SET2 expands to N copies of charac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`[y*6]' is the same as `yyyyyy'.  The notation `[C*]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2 expands to as many copies of C as are needed to make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SET1.  If N begins with `0', it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, otherwis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ation `[:CLASS:]' expands to all of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defined) class CLASS.  The characters expand 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, except for the `upper' and `lower' classes, which exp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order.  When the `--delete' (`-d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squeeze-repeats' (`-s') options are both given,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can be used in SET2.  Otherwise, only the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ower' and `upper' are accepted in SET2, and the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character class (`upper' and `lower'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in the same relative position in SET1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case conversion.  The class names are given below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sults when an invalid class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l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lph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l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n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ig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rap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characters, not inclu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o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characters, inclu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un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or vertical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u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dig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`[=C=]' expands to all of th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C, in no particular order.  Equivalenc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latively recent invention intended to support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s.  But there seems to be no standard way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termine their contents.  Therefore, they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in GNU `tr'; each character's equivalenc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nly of that character, which is of no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' performs translation when SET1 and SET2 are both gi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lete' (`-d') option is not given.  `tr' translates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input that is in SET1 to the corresponding character in SE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in SET1 are passed through unchanged.  Wh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more than once in SET1 and the corresponding characters in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 the same, only the final one is used.  For examp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aaa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a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use of `tr' is to convert lowercas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  This can be done in many ways.  Here are thre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abcdefghijklmnopqrstuvwxyz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a-z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'[:lower:]' '[:upper: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`tr' is performing translation, SET1 and SET2 typ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ength.  If SET1 is shorter than SET2, the extra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SET2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making SET1 longer than SET2 is not por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.2 says that the result is undefined.  In this situation, BSD `t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 SET2 to the length of SET1 by repeating the last character of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imes as necessary.  System V `tr' truncates SET1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GNU `tr' handles this case like BSD `tr'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truncate-set1' (`-t') option is given, GNU `tr' handles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ystem V `tr' instead.  This option is ignored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g like System V `tr' in this case breaks the relativel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idi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-cs A-Za-z0-9 '\01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onverts only zero bytes (the fir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SET1), rather than all non-alphanumerics, to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repeats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iven just the `--delete' (`-d') option, `tr' removes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in SE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iven just the `--squeeze-repeats' (`-s') option, `tr'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put sequence of a repeated character that is in SET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ccurrence of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iven both `--delete' and `--squeeze-repeats', `tr'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y deletions using SET1, then squeezes repea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haracters using SE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--squeeze-repeats' option may also be used when translat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`tr' first performs translation, then squeezes repea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characters using SE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examples to illustrate various combination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 all zero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 -d '\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t all words on lines by themselves.  This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lphanumeric characters to newlines, then squeezes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eated newlines into a single new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 -cs '[a-zA-Z0-9]' '[\n*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vert each sequence of repeated newlines to a single new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 -s '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environment variable `POSIXLY_CORRECT'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rning and error messages, for strict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.2.  Otherwise, the following diagnostics are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n the `--delete' option is given but `--squeeze-repeat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and SET2 is given, GNU `tr' by default prints a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s, because SET2 would not be used. 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says that SET2 must be igno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ly ignoring arguments is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an ambiguous octal escape is given.  For example, `\400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`\40' followed by the digit `0', because the value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does not fit into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`tr' does not provide complete BSD or System V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impossible to disable interpretation of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`[:alpha:]', `[=c=]', and `[c*10]'.  Also, GNU `tr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zero bytes automatically, unlike traditional Unix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no way to preserve zero by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