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`mv': Move (rename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mv' moves or renames files (or directories).  Synop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v [OPTION]... SOURCE 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v [OPTION]... SOURCE...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last argument names an existing directory, `mv' mov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iven file into a file with the same name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only two files are given, it renames the firs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 It is an error if the last argument is not a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two files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mv' can move only regular files across file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destination file exists but is normally unwritable,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a terminal, and the `-f' or `--force' option is not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`mv' prompts the user for whether to replace the file.  (You might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or have write permission on its directory.)  If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begin with `y' or `Y', the file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 accepts the following 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b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backu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backups of files that are about to be overwritten or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 Backup options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f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forc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existing destination files and never prompt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i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interact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whether to overwrite each existing destin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less of its permissions.  If the response does no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`y' or `Y', the file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u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upda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move a nondirectory that has an existing dest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or newer modific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v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verbo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the name of each file before 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S SUFFIX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suffix=SUFFI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 SUFFIX to each backup file made with `-b'.  *Not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V METHOD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version-control=METHO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type of backups made with `-b'.  The METHO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`numbered' (or `t'), `existing' (or `nil'), or `never'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simple').  *Note Backup options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-hel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a usage message listing all available options, the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-vers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the version number, then exit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b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backu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backups of files that are about to be overwritten or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this option, the original versions a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S SUFFIX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suffix=SUFFI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 SUFFIX to each backup file made with `-b'.  If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specified, the value of the `SIMPLE_BACKUP_SUFFI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variable is used.  And if `SIMPLE_BACKUP_SUFFIX'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, the default is `~', just as in 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V METHOD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version-control=METHO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METHOD to determine the type of backups made with `-b'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is not specified, the value of the `VERSION_CONTRO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variable is used.  And if `VERSION_CONTROL' is no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backup type is `exist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corresponds to the Emacs variable `version-control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values for METHOD are accepted as in Emacs.  Thi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more descriptive name.  The valid METHODs (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breviations are accep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number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make numbered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ni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exist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numbered backups of files that already have them,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s of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nev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imp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make simple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